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И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8.2020                                                                                              № 4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лино </w:t>
      </w:r>
    </w:p>
    <w:p>
      <w:pPr>
        <w:pStyle w:val="Normal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672"/>
        <w:jc w:val="center"/>
        <w:rPr>
          <w:rFonts w:ascii="Times New Roman" w:hAnsi="Times New Roman" w:cs="Times New Roman"/>
          <w:b/>
          <w:b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28"/>
          <w:szCs w:val="28"/>
        </w:rPr>
      </w:r>
    </w:p>
    <w:p>
      <w:pPr>
        <w:pStyle w:val="Normal"/>
        <w:ind w:firstLine="67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28"/>
          <w:szCs w:val="28"/>
        </w:rPr>
        <w:t xml:space="preserve">Об утверждении Порядка проведения внешней проверки годового отчета об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исполнении бюджета </w:t>
      </w:r>
      <w:bookmarkStart w:id="0" w:name="_Hlk46152377"/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>Селинского сельского поселения</w:t>
      </w:r>
      <w:bookmarkEnd w:id="0"/>
    </w:p>
    <w:p>
      <w:pPr>
        <w:pStyle w:val="Normal"/>
        <w:shd w:fill="FFFFFF" w:val="clear"/>
        <w:spacing w:lineRule="exact" w:line="485" w:before="518" w:after="0"/>
        <w:ind w:left="-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В соответствии со статьей 264.5 Бюджетного кодекса Российской Федерации, статьей 44,45 и 50 решения  Селинской сельской Думы от 09.11.2015 № 7/3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«Об утверждении Положения о бюджетном процессе в муниципальном образовании «Селинское сельское поселение», Селинская сельская Дума РЕШИЛА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0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1.    Утвердить Порядок проведения внешней проверки годового отчета об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исполнении бюджета Селинского сельского поселения. Прилагается.</w:t>
      </w:r>
    </w:p>
    <w:p>
      <w:pPr>
        <w:pStyle w:val="Normal"/>
        <w:spacing w:lineRule="auto" w:line="360"/>
        <w:ind w:left="691" w:hanging="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Селинского сельского поселения.</w:t>
      </w:r>
    </w:p>
    <w:p>
      <w:pPr>
        <w:pStyle w:val="Normal"/>
        <w:spacing w:lineRule="auto" w:line="360"/>
        <w:ind w:firstLine="691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.</w:t>
      </w:r>
    </w:p>
    <w:p>
      <w:pPr>
        <w:pStyle w:val="2"/>
        <w:ind w:firstLine="67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нской сельской Думы                                    А.С  Журавлё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ения                                                        Р.Г Галимов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15" w:leader="none"/>
        </w:tabs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3728"/>
      </w:tblGrid>
      <w:tr>
        <w:trPr>
          <w:trHeight w:val="1040" w:hRule="atLeast"/>
        </w:trPr>
        <w:tc>
          <w:tcPr>
            <w:tcW w:w="6072" w:type="dxa"/>
            <w:tcBorders/>
          </w:tcPr>
          <w:p>
            <w:pPr>
              <w:pStyle w:val="Normal"/>
              <w:snapToGrid w:val="false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м Селинской сельск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ы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5/08/2020</w:t>
            </w:r>
            <w:r>
              <w:rPr>
                <w:rFonts w:cs="Times New Roman" w:ascii="Times New Roman" w:hAnsi="Times New Roman"/>
              </w:rPr>
              <w:t xml:space="preserve">         №</w:t>
            </w:r>
            <w:r>
              <w:rPr>
                <w:rFonts w:cs="Times New Roman" w:ascii="Times New Roman" w:hAnsi="Times New Roman"/>
                <w:lang w:val="en-US"/>
              </w:rPr>
              <w:t>4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ind w:left="1675" w:right="164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ведения внешней проверки годового отчета об исполнении бюджета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Сел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Кильмезского района</w:t>
      </w:r>
    </w:p>
    <w:p>
      <w:pPr>
        <w:pStyle w:val="Normal"/>
        <w:shd w:fill="FFFFFF" w:val="clear"/>
        <w:ind w:left="1675" w:right="164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675" w:right="164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29" w:firstLine="715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довой отчет об исполнении бюджета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го сельского поселени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Кильмезского района (далее -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одовой отчет об исполнении бюджета) до его рассмотрения и утверждени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й сельской Думой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Кильмезского района(далее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йонная Дума) подлежит внешней проверке, которая включает проверк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юджетной  отчетности  главных администраторов  бюджетных  средств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у заключения на годовой отчет об исполнении бюджета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29" w:firstLine="715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нешняя проверка годового отчета об исполнении бюджета 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уществляется контрольно-счетной комиссией Кильмезского района (далее – контрольно-счетная комиссия).</w:t>
      </w:r>
    </w:p>
    <w:p>
      <w:pPr>
        <w:pStyle w:val="Normal"/>
        <w:numPr>
          <w:ilvl w:val="0"/>
          <w:numId w:val="2"/>
        </w:numPr>
        <w:shd w:fill="FFFFFF" w:val="clear"/>
        <w:ind w:left="24" w:right="38" w:firstLine="71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едставляет отч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об исполнении бюджета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онтрольно-счетную комиссию для подготовки заключения на него не позднее 1 апреля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отчето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 исполнении бюджета поселения  представляется отчетность </w:t>
      </w:r>
      <w:r>
        <w:rPr>
          <w:rFonts w:cs="Times New Roman" w:ascii="Times New Roman" w:hAnsi="Times New Roman"/>
          <w:sz w:val="28"/>
          <w:szCs w:val="28"/>
        </w:rPr>
        <w:t>главных распорядителей средств бюджета поселения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главных администраторов бюджетных средств и главных администраторов источников финансирования дефицита бюджета.</w:t>
      </w:r>
    </w:p>
    <w:p>
      <w:pPr>
        <w:pStyle w:val="Normal"/>
        <w:numPr>
          <w:ilvl w:val="0"/>
          <w:numId w:val="2"/>
        </w:numPr>
        <w:shd w:fill="FFFFFF" w:val="clear"/>
        <w:ind w:left="24" w:right="38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С отчетом об исполнении бюджета за отчетный год в контрольно-счетную комиссию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ся документы и материалы, определенные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тьей 43 решения </w:t>
      </w:r>
      <w:bookmarkStart w:id="1" w:name="_Hlk46221617"/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Селинской сельской </w:t>
      </w:r>
      <w:bookmarkEnd w:id="1"/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мы от 09.11.2015 № 7/3 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«Об утверждении Положения о бюджетном процессе  в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й сельском поселении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Кильмезского района  Кировской области».</w:t>
      </w:r>
    </w:p>
    <w:p>
      <w:pPr>
        <w:pStyle w:val="Normal"/>
        <w:shd w:fill="FFFFFF" w:val="clear"/>
        <w:ind w:right="38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запросу контрольно-счетной комиссии главные администраторы бюджетных средств обязаны представить документы и иную информацию по вопросам исполнения бюджета, относящимся к их компетенции, в сроки установленные контрольно – счетной комиссией, а также обеспечить по требованию контрольно-счетной комиссии доступ к первичной учетной документации.</w:t>
      </w:r>
    </w:p>
    <w:p>
      <w:pPr>
        <w:pStyle w:val="Normal"/>
        <w:numPr>
          <w:ilvl w:val="0"/>
          <w:numId w:val="2"/>
        </w:numPr>
        <w:shd w:fill="FFFFFF" w:val="clear"/>
        <w:ind w:left="0" w:right="38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оказателей решения сельской Думы утвержден статьей 42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Положения о бюджетном процессе в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м сельском поселени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м 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линской сельской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умы от 09.11.2015 № 7/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4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лями и задачами внешней проверки годового отчета об исполнении бюдже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.1. установление законности, степени полноты и достоверности представленной бюджетной отчетности, а также представленных  с отчетом документов и материалов;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14" w:firstLine="7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цен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ффективности и результативности использования бюджетных средств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14" w:firstLine="725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3. определение эффективности и целесообразности использования муниципаль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6.4. Установление достоверности бюджетной отчетности главных администраторов доходов бюджета, главных администраторов бюджетных средств и главных администраторов источников финансирования дефицита бюдж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6.5.Анализ выявленных отклонений от установленных показател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района и подготовка предложений, направляемых на их устранение,</w:t>
        <w:br/>
        <w:t>а также совершенствование бюджетного процесс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7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рка основных форм бюджетной отчетност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верка   баланса, что   позволит   проанализировать   динамику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четных данных по финансовым и нефинансовым активам, дебиторской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орской    задолженности,    а    также    по    финансовому    результату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и главного распорядителя бюджетных средств.</w:t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сле проведения проверки отчетности у главных распорядителей бюджетных средст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нтрольная комиссия проводит проверку представленного администрацией Селинского сельского поселения  годового отчета об исполн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0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ешняя   проверка   годового   отчета   проводится   контрольно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ей в течение месяц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5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тоги проверки отражаются в заключении на годовой отчет об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полнении бюджета поселения , которое предоставляется в сельскую  Думу с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временным направлением в администрацию поселения 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чет об исполнении бюджета должен быть представлен в сельскую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уму для утверждения не позднее 1 мая текуще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sectPr>
      <w:type w:val="continuous"/>
      <w:pgSz w:w="11906" w:h="16838"/>
      <w:pgMar w:left="1701" w:right="56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w w:val="101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00:00Z</dcterms:created>
  <dc:creator>Pre-installed</dc:creator>
  <dc:description/>
  <cp:keywords/>
  <dc:language>en-US</dc:language>
  <cp:lastModifiedBy>Ильдар</cp:lastModifiedBy>
  <cp:lastPrinted>2020-08-25T13:34:00Z</cp:lastPrinted>
  <dcterms:modified xsi:type="dcterms:W3CDTF">2020-08-25T03:20:00Z</dcterms:modified>
  <cp:revision>19</cp:revision>
  <dc:subject/>
  <dc:title>ГЛАВА СУНСКОГО МУНИЦИПАЛЬНОГО РАЙОНА</dc:title>
</cp:coreProperties>
</file>